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320"/>
        <w:gridCol w:w="1680"/>
        <w:gridCol w:w="1660"/>
      </w:tblGrid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24.12.2020  № 151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63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63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плановый период 2022 и 2023 годов</w:t>
            </w:r>
          </w:p>
        </w:tc>
      </w:tr>
      <w:tr>
        <w:trPr>
          <w:trHeight w:val="31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6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04,5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 765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 470,1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 765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 470,1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11 16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23 765,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11 16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23 765,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4 6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4 6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4 6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4 6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66 9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44 794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66 9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44 794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66 9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44 794,3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66 9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44 794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6 9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4 794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6 9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4 794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6 9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4 794,3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6 9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4 794,3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22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560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22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560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22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560,0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22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56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7 22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 56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5:30:00Z</dcterms:created>
  <dc:creator>SvetetskayaO</dc:creator>
  <dc:description/>
  <cp:keywords/>
  <dc:language>en-US</dc:language>
  <cp:lastModifiedBy>SvetetskayaO</cp:lastModifiedBy>
  <dcterms:modified xsi:type="dcterms:W3CDTF">2021-04-23T06:25:00Z</dcterms:modified>
  <cp:revision>2</cp:revision>
  <dc:subject/>
  <dc:title/>
</cp:coreProperties>
</file>